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 ________________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 декабря 2014 года № 162 «Об утверждении муниципальной программы «Благоустройство территории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 № 66 «Об утверждении перечня муниципальных программ Поселкового сельского поселения Тимашевского района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15 декабря 2014 года № 1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 – 2017 годы», изложив приложение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Олейник Л.В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Ситниковой Г.В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  <w:tab/>
        <w:tab/>
        <w:tab/>
        <w:t xml:space="preserve"> 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9:00Z</dcterms:created>
  <dc:creator>нет</dc:creator>
  <dc:description/>
  <cp:keywords/>
  <dc:language>en-US</dc:language>
  <cp:lastModifiedBy>Komp7</cp:lastModifiedBy>
  <cp:lastPrinted>2015-11-12T17:01:00Z</cp:lastPrinted>
  <dcterms:modified xsi:type="dcterms:W3CDTF">2016-07-07T11:58:00Z</dcterms:modified>
  <cp:revision>6</cp:revision>
  <dc:subject/>
  <dc:title/>
</cp:coreProperties>
</file>